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Hoshivska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viatynia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ктуальність проблеми слід розглядати в контексті репресивної політики тоталітарної радянської влади, направленої на ліквідацію української церкви, мови, ідентичност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Інформація про обставини закриття монастиря і мирний опір монахів  мали б стати відправною точкою для нових і оригінальних ідей, обґрунтованих висновків. Роботі притаманний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втор дещо злегковажив вибором і характеристикою методів, залучених у роботі. Бракує методу аналізу, а коли йдеться про директиви Рад у справах релігійних культів,то й про метод деструктивного аналіз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тже, зауваги щодо методів, дослідницьких прийомів,  новітніх підходів стосуються і  неналежного  рівня обґрунтування теоретичних результатів дослідж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ослідження ґрунтується на 4 неопублікованих архівних джерелах, які варто було описати і проаналізувати. Є зауваження до системи посилань дослідника, який не вказує сторінок цитованого джере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>
          <w:trHeight w:val="7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слідження цілком самостійне, якщо не рахувати зауважень щодо коректності посил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подбав про додатки, світл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сновки автора досить поверхові, автор акцентує увагу на протистоянні між монастирем і представниками місцевих органів влади, але конфлікт був між радянською системою  і будь-якими проявами українства, української ідентичності, в  даному випадку - українською церквою та її інституці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348</Words>
  <Characters>2331</Characters>
  <CharactersWithSpaces>198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59:00Z</dcterms:modified>
  <cp:revision>5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